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Márkus Mirtill al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negyedévente a soros ülésen mindig adjon tájékoztatást. A Képviselő-testület a gazdasági társaság 2015.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ző havi beszámoló tartalmazta, hogy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folynak az egyeztetések a minisztériummal az ide évre 100 millió forint összegű támogatásra vonatkozóan. A reptér folyamatosan szolgáltatja hozzá a kért adatokat, így várhatóan a megállapodás megkötésére is sor kerül. Amennyiben ez évre megkötésre kerül  a megállapodás, akkor a gazdasági társaság üzleti tervében tervezett összeg 100 %-ban teljesül. Az előző évi utasforgalom teljesítése esetén sokkal kedvezőbb gazdasági év zárható ebben az év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. melléklete tételesen tartalmazza a 2015. április 30-á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23.022515.- forint volt. Az 1. mellékletben látható, hogy milyen társaságoktól, illetve milyen egyéb forrásokból realizálta ezt az összeget. Mint már korábban tartalmazta az előterjesztés, a légitársaságok igazán április hónaptól indították járataikat és ez a következő időszakban csak emelkedni fog. Az üzemanyag értékesítéséből 15.931.043 forintot realizált a repté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99.926.247.- forintra teljesültek volt, melynek tételes kimutatása a 2. mellékletben került bemutatásra. Az üzemanyag forgalmazásból a kiadás a beszerzésre 11.947.380.- forint volt, így az üzemanyag értékesítés eredménye 3.983.663.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5. április 30-án az alábbi likvid pénzeszközökkel rendelkezett. Bemutatjuk a 2015. március 31-i pénzeszközöket és kötelezettséget, hogy lehessen látni a likviditási helyzet javulásá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564"/>
        <w:gridCol w:w="2474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március 31-é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április 30-án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.3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876.909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80.57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.081.68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1.397.2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.975.45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 bankszámlák egyenleg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5.984.27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016.861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27.951.38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013.55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805.8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00.576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.129.8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.329.8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az önkormányzat 2015. évre már teljesítette az 50 millió forint támogatás utalásá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likviditási helyzet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atáridő: azonn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április 30-ai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datok forintban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635</wp:posOffset>
                </wp:positionV>
                <wp:extent cx="7213600" cy="3845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0"/>
                              <w:gridCol w:w="1920"/>
                              <w:gridCol w:w="1760"/>
                              <w:gridCol w:w="1600"/>
                              <w:gridCol w:w="1600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Március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Áprili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Lufthansa-FR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93 7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93 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DU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84 9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84 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FD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11 3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11 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SXF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75 5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75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HA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44 4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44 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ZR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UTAir-VKO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268 02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268 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Freebird-AYT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Egyéb repülé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 476 757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83 89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784 40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525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 173 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Bérleti díj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83 96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711 80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212 24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 565 9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6 673 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7 928 74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2 095 69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5 996 65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7 001 4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23 022 5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Március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Áprili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Üzemanyag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 544 219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36 85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7 719 15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530 8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5 931 0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pt;height:302.8pt;mso-wrap-distance-left:0pt;mso-wrap-distance-right:7.05pt;mso-wrap-distance-top:0pt;mso-wrap-distance-bottom:0pt;margin-top:0.05pt;mso-position-vertical-relative:text;margin-left:82.5pt;mso-position-horizontal-relative:text">
                <v:fill opacity="0f"/>
                <v:textbox inset="0in,0in,0in,0in">
                  <w:txbxContent>
                    <w:tbl>
                      <w:tblPr>
                        <w:tblW w:w="113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0"/>
                        <w:gridCol w:w="1920"/>
                        <w:gridCol w:w="1760"/>
                        <w:gridCol w:w="1600"/>
                        <w:gridCol w:w="1600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Március 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Április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Lufthansa-FR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93 7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93 73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DU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84 9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84 90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FD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11 3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11 31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SXF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75 5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75 54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HA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44 4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44 4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ZR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Germani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UTAir-VKO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268 02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268 0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Freebird-AYT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Egyéb repülé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 476 757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83 89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784 40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525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 173 57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Bérleti díj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83 96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711 80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212 24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 565 9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6 673 9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7 928 74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2 095 69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5 996 65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7 001 4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23 022 5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Március 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Április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Üzemanyag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 544 219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36 85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7 719 15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530 8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5 931 0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április 30-ai kiadás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adatok forintban</w:t>
      </w:r>
    </w:p>
    <w:tbl>
      <w:tblPr>
        <w:tblW w:w="11920" w:type="dxa"/>
        <w:jc w:val="left"/>
        <w:tblInd w:w="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520"/>
        <w:gridCol w:w="1500"/>
        <w:gridCol w:w="1720"/>
        <w:gridCol w:w="1600"/>
        <w:gridCol w:w="1760"/>
      </w:tblGrid>
      <w:tr>
        <w:trPr>
          <w:trHeight w:val="255" w:hRule="atLeast"/>
        </w:trPr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anuár 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Áprili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841 1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 247 3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 221 9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 218 5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7 528 976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20 3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61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6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2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863 335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 020 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 020 20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1 060 6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1 000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63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58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96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99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 517 5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2 000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-72 9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56 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5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938 977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405 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0 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694 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4 110 228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8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7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2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624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726 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203 3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673 8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084 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6 687 77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101 9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36 7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031 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058 59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4 428 428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67 2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03 4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46 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27 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 243 836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94 1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07 6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593 7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3 895 534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44 6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80 1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0 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80 1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655 782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08 1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1 8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67 48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707 467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716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75 3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 934 533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62 7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63 2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61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02 64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590 128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9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61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19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773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9 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6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0 3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42 764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28 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69 5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27 0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878 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 303 19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3 839 34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4 475 93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6 188 715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5 422 25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99 926 247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741 667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 521 357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684 35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1 947 3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-Balaton Airport Kft. Felügyelő Bizottságának beszámolója a likviditás helyzetéről             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/2015. (V.21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és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em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8:00Z</dcterms:created>
  <dc:creator>T-Cont Kft</dc:creator>
  <dc:description/>
  <cp:keywords/>
  <dc:language>en-US</dc:language>
  <cp:lastModifiedBy>Lajkó Erzsébet Márta</cp:lastModifiedBy>
  <cp:lastPrinted>2015-05-12T12:07:00Z</cp:lastPrinted>
  <dcterms:modified xsi:type="dcterms:W3CDTF">2015-05-22T10:01:00Z</dcterms:modified>
  <cp:revision>7</cp:revision>
  <dc:subject/>
  <dc:title>ELŐTERJESZTÉS</dc:title>
</cp:coreProperties>
</file>